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985"/>
        <w:gridCol w:w="2266"/>
        <w:gridCol w:w="2985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iestaEstrazioneDifferit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UpdateRichiestaEstrazioneDifferit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iestaEstrazioneDifferit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UpdateRichiestaEstrazioneDifferi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MicelliF</cp:lastModifiedBy>
  <dcterms:modified xsi:type="dcterms:W3CDTF">2011-09-08T10:23:00Z</dcterms:modified>
  <cp:revision>15</cp:revision>
  <dc:subject/>
  <dc:title/>
</cp:coreProperties>
</file>